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>Esercizio “Database” 7/12/202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1. Apri Microsoft Access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 xml:space="preserve">2. Crea un database con il nome “Studenti” e salval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3. Crea una tabella in Visualizzazione Struttura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4. Crea il campo “</w:t>
      </w:r>
      <w:r>
        <w:rPr>
          <w:rFonts w:eastAsia="Times New Roman" w:cs="Times New Roman" w:ascii="Times New Roman" w:hAnsi="Times New Roman"/>
          <w:b/>
          <w:sz w:val="24"/>
          <w:szCs w:val="30"/>
          <w:u w:val="single"/>
          <w:lang w:eastAsia="it-IT"/>
        </w:rPr>
        <w:t>Id</w:t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” di tipo Contatore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5. Crea il campo “</w:t>
      </w:r>
      <w:r>
        <w:rPr>
          <w:rFonts w:eastAsia="Times New Roman" w:cs="Times New Roman" w:ascii="Times New Roman" w:hAnsi="Times New Roman"/>
          <w:b/>
          <w:sz w:val="24"/>
          <w:szCs w:val="30"/>
          <w:lang w:eastAsia="it-IT"/>
        </w:rPr>
        <w:t>Cognome</w:t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” di tipo Testo con dimensione 20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6. Crea il campo “</w:t>
      </w:r>
      <w:r>
        <w:rPr>
          <w:rFonts w:eastAsia="Times New Roman" w:cs="Times New Roman" w:ascii="Times New Roman" w:hAnsi="Times New Roman"/>
          <w:b/>
          <w:sz w:val="24"/>
          <w:szCs w:val="30"/>
          <w:lang w:eastAsia="it-IT"/>
        </w:rPr>
        <w:t>Nome</w:t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” di tipo Testo con dimensione 20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7. Crea il campo “</w:t>
      </w:r>
      <w:r>
        <w:rPr>
          <w:rFonts w:eastAsia="Times New Roman" w:cs="Times New Roman" w:ascii="Times New Roman" w:hAnsi="Times New Roman"/>
          <w:b/>
          <w:sz w:val="24"/>
          <w:szCs w:val="30"/>
          <w:lang w:eastAsia="it-IT"/>
        </w:rPr>
        <w:t>Classe</w:t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” di tipo Testo con dimensione 10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8. Crea il campo “</w:t>
      </w:r>
      <w:r>
        <w:rPr>
          <w:rFonts w:eastAsia="Times New Roman" w:cs="Times New Roman" w:ascii="Times New Roman" w:hAnsi="Times New Roman"/>
          <w:b/>
          <w:sz w:val="24"/>
          <w:szCs w:val="30"/>
          <w:lang w:eastAsia="it-IT"/>
        </w:rPr>
        <w:t>Residenza</w:t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” di tipo Testo con dimensione 20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9. Crea il campo “</w:t>
      </w:r>
      <w:r>
        <w:rPr>
          <w:rFonts w:eastAsia="Times New Roman" w:cs="Times New Roman" w:ascii="Times New Roman" w:hAnsi="Times New Roman"/>
          <w:b/>
          <w:sz w:val="24"/>
          <w:szCs w:val="30"/>
          <w:lang w:eastAsia="it-IT"/>
        </w:rPr>
        <w:t>Data di nascita</w:t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” di tipo “Data/ora” / “Data in cifre”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10. Crea il campo “</w:t>
      </w:r>
      <w:r>
        <w:rPr>
          <w:rFonts w:eastAsia="Times New Roman" w:cs="Times New Roman" w:ascii="Times New Roman" w:hAnsi="Times New Roman"/>
          <w:b/>
          <w:sz w:val="24"/>
          <w:szCs w:val="30"/>
          <w:lang w:eastAsia="it-IT"/>
        </w:rPr>
        <w:t>Telefono</w:t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” di tipo Testo con dimensione 15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11. Crea il campo “</w:t>
      </w:r>
      <w:r>
        <w:rPr>
          <w:rFonts w:eastAsia="Times New Roman" w:cs="Times New Roman" w:ascii="Times New Roman" w:hAnsi="Times New Roman"/>
          <w:b/>
          <w:sz w:val="24"/>
          <w:szCs w:val="30"/>
          <w:lang w:eastAsia="it-IT"/>
        </w:rPr>
        <w:t>Assenze</w:t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” di tipo “Numerico” / “Intero”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30"/>
          <w:u w:val="single"/>
          <w:lang w:eastAsia="it-IT"/>
        </w:rPr>
        <w:t>Usa il campo Id come chiave primaria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13. Chiudi la finestra e salva la tabella con il nome “Studenti”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14. Apri la tabella, inserisci sei record completi con dati a piacere e chiudila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15. Crea una semplice maschera per l’inserimento dei dati, basata sulla tabella appena creata,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che visualizzi tutti campi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16. Salvala con il nome “Maschera studenti”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17. Inserisci altri due record a piacere utilizzando la maschera appena creata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18. Chiudi la maschera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19. Ordina la tabella “Studenti” in ordine crescente rispetto al campo “Cognome”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20.  Crea una Query, in visualizzazione struttura, sulla tabella “Studenti”, che fornisca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“Cognome”, “Nome”, “Residenza”, “Telefono”, “Data di nascita”, “Assenze”, dei residenti di Sabaudia, san felice Circeo oppure Terracina, Salva la Query con il nome “Assenze Mare”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21. Modifica la Query in modo che visualizzi solo gli studenti che non siano residenti nella città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 xml:space="preserve">di residenza del primo della lista. Verifica il risultato della Query, chiudi e salva la Quer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22. Crea una Query in modo che visualizzi solo gli studenti che sono nati tra il 1970 e il 1980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23. Crea una Query in modo che visualizzi solo gli studenti che hanno fatto un numero di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assenze superiore a 10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24. Crea una Query in modo che visualizzi solo tutti i campi degli studenti che risiedono nella città   scelta dell’utente [parametrica]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25. Modifica la Query in modo che non visualizzi i campi “Residenza” e “Data di nascita”</w:t>
      </w:r>
      <w:r>
        <w:rPr>
          <w:rFonts w:eastAsia="Times New Roman" w:cs="Times New Roman" w:ascii="Times New Roman" w:hAnsi="Times New Roman"/>
          <w:sz w:val="20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26. Elimina il record con Id ”3”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27. Crea una Query che mostri il maggior numero di assenz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28. Crea una Query che mostri la somma delle assenz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29. Crea una Query che mostri la somma delle assenze degli alunni di Terracina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30. Crea una Query che mostri le assenze per ciascun ragazzo che non è di Sabaudia ridotte al 50%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31. Crea una Query che visualizzi i ragazzi il cui nome finisce per “o”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32. Crea una Query che visualizzi i ragazzi il cui nome inizia  per “B”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33. Crea una Query che visualizzi i ragazzi il cui nome contiene la sillaba “la”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34. Crea una Query che visualizzi i ragazzi che non hanno assenz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35. Crea una Query che visualizzi i ragazzi che hanno il telefono null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 xml:space="preserve">36. Crea una Query che visualizzi tutti i campi degli studenti nati prima o dopo il mese di maggio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37. Crea una Query che visualizzi l’elenco delle diverse residenze (senza ripetizioni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38. Crea una Query che visualizzi i record che hanno campi non compilat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39. Crea una Query che visualizzi nome e cognome dei maggiorenn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0"/>
          <w:lang w:eastAsia="it-IT"/>
        </w:rPr>
        <w:t>40. Chiudi Microsoft Access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7:04:00Z</dcterms:created>
  <dc:creator>ant6san</dc:creator>
  <dc:description/>
  <dc:language>en-US</dc:language>
  <cp:lastModifiedBy>ant6san</cp:lastModifiedBy>
  <dcterms:modified xsi:type="dcterms:W3CDTF">2022-12-07T17:47:00Z</dcterms:modified>
  <cp:revision>2</cp:revision>
  <dc:subject/>
  <dc:title/>
</cp:coreProperties>
</file>