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Come funziona un array in ph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i tratta di una variabile come le altre. Utilizza il prefisso $ e ha un nom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 differenza delle comuni variabili, il vettore ha anche un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it-IT"/>
        </w:rPr>
        <w:t>indic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, un valore numerico intero e positivo, contenuto tra parentesi. Nel linguaggio PHP non è necessario la dichiarazione di una variabile array, può essere utilizzata semplicemente con l'assegnazione dei valori come una qualsiasi variabil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gni valore dell'indice può contenere un'informazione diversa. La variabile array è una sorta di multicontenito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/>
      </w:pPr>
      <w:r>
        <w:rPr>
          <w:color w:val="17365D"/>
        </w:rPr>
        <w:t xml:space="preserve">Esempio  </w:t>
      </w:r>
      <w:r>
        <w:rPr>
          <w:rFonts w:eastAsia="Times New Roman" w:cs="Times New Roman" w:ascii="Times New Roman" w:hAnsi="Times New Roman"/>
          <w:color w:val="17365D"/>
          <w:sz w:val="24"/>
          <w:szCs w:val="24"/>
          <w:lang w:eastAsia="it-IT"/>
        </w:rPr>
        <w:t xml:space="preserve">$vettore [0] =1;     $vettore [1] =6;…..oppure…..$v [$i] =31; $v [$i] =4;   </w:t>
      </w:r>
    </w:p>
    <w:p>
      <w:pPr>
        <w:pStyle w:val="Normal"/>
        <w:jc w:val="right"/>
        <w:rPr>
          <w:rFonts w:ascii="Lucida Handwriting" w:hAnsi="Lucida Handwriting" w:eastAsia="Times New Roman" w:cs="Lucida Handwriting"/>
          <w:i/>
          <w:i/>
          <w:color w:val="4F6228"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i/>
          <w:color w:val="4F6228"/>
          <w:sz w:val="24"/>
          <w:szCs w:val="24"/>
          <w:highlight w:val="cyan"/>
          <w:lang w:eastAsia="it-IT"/>
        </w:rPr>
        <w:t>esempio vettori1.ph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$paesi[0]="Roma"; $paesi[1]="Milano";   </w:t>
      </w:r>
      <w:r>
        <w:rPr>
          <w:rFonts w:eastAsia="Wingdings" w:cs="Wingdings" w:ascii="Wingdings" w:hAnsi="Wingdings"/>
          <w:sz w:val="24"/>
          <w:szCs w:val="24"/>
          <w:lang w:eastAsia="it-IT"/>
        </w:rPr>
        <w:t>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oppure  $paesi = array ("Roma", "Milano", "Bologna", "Napoli", "Torino"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Nell'esempio precedente ho definito un array ($paesi) con 5 elementi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echo ($paesi[2]); </w:t>
      </w:r>
      <w:r>
        <w:rPr>
          <w:rFonts w:eastAsia="Wingdings" w:cs="Wingdings" w:ascii="Wingdings" w:hAnsi="Wingdings"/>
          <w:sz w:val="24"/>
          <w:szCs w:val="24"/>
          <w:lang w:eastAsia="it-IT"/>
        </w:rPr>
        <w:t>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ostrerà Bologna, Allo stesso modo visualizzando il contenuto di $paesi[0] verrebbe stampato a video il contenuto della prima posizione ( Roma ).</w:t>
      </w:r>
    </w:p>
    <w:p>
      <w:pPr>
        <w:pStyle w:val="Normal"/>
        <w:jc w:val="right"/>
        <w:rPr>
          <w:rFonts w:ascii="Lucida Handwriting" w:hAnsi="Lucida Handwriting" w:eastAsia="Times New Roman" w:cs="Lucida Handwriting"/>
          <w:i/>
          <w:i/>
          <w:color w:val="4F6228"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i/>
          <w:color w:val="4F6228"/>
          <w:sz w:val="24"/>
          <w:szCs w:val="24"/>
          <w:highlight w:val="cyan"/>
          <w:lang w:eastAsia="it-IT"/>
        </w:rPr>
        <w:t>esempio vettori2.ph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4F6228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color w:val="4F6228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it-IT"/>
        </w:rPr>
        <w:t>Array associativ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'array associativo non ha un indice numerico. La posizione degli elementi nel vettore è assegnata con una chiave univoca. ll vantaggio nell'uso di array associativi è la  leggibilità del codice, ovvero la possibilità di recuperare in modo intuitivo i valori che ci interessano, specie se utilizziamo etichette adeguate come chiavi degli elementi. Ciò permette, ad esempio, di usare un array per mappare i risultati di una query SQL. L'array associativo in poche parole è un array i cui elementi sono accessibili mediante nomi anziché indici numerici. </w:t>
      </w:r>
    </w:p>
    <w:p>
      <w:pPr>
        <w:pStyle w:val="Normale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un'esempio di array associativo è:</w:t>
      </w:r>
    </w:p>
    <w:p>
      <w:pPr>
        <w:pStyle w:val="NormaleWeb"/>
        <w:rPr>
          <w:sz w:val="21"/>
          <w:szCs w:val="21"/>
        </w:rPr>
      </w:pPr>
      <w:r>
        <w:rPr>
          <w:sz w:val="21"/>
          <w:szCs w:val="21"/>
        </w:rPr>
        <w:t>$auto["marca"] = 'FIAT';</w:t>
        <w:br/>
        <w:t>$auto["modello"] = '500L';</w:t>
        <w:br/>
        <w:t>$auto["colore"] = 'Blu';</w:t>
        <w:br/>
        <w:t>$auto["anno"] = 1956;</w:t>
      </w:r>
    </w:p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567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03:00Z</dcterms:created>
  <dc:creator>ant6san</dc:creator>
  <dc:description/>
  <dc:language>en-US</dc:language>
  <cp:lastModifiedBy>ant6san</cp:lastModifiedBy>
  <dcterms:modified xsi:type="dcterms:W3CDTF">2020-03-13T10:03:00Z</dcterms:modified>
  <cp:revision>2</cp:revision>
  <dc:subject/>
  <dc:title/>
</cp:coreProperties>
</file>