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zioneintensa"/>
        <w:spacing w:before="200" w:after="280"/>
        <w:rPr>
          <w:sz w:val="32"/>
        </w:rPr>
      </w:pPr>
      <w:r>
        <w:rPr>
          <w:sz w:val="32"/>
        </w:rPr>
        <w:t>RIPRESA LEZIONE PRECEDENTE</w:t>
      </w:r>
    </w:p>
    <w:p>
      <w:pPr>
        <w:pStyle w:val="Normal"/>
        <w:rPr/>
      </w:pPr>
      <w:r>
        <w:rPr/>
        <w:t>Eserc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reare un programma in php che controlli formalmente se sono stati digitati i 16 elementi del codice fisc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it-IT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it-IT"/>
        </w:rPr>
        <w:t>pagina 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it-IT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it-IT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it-IT"/>
        </w:rPr>
        <w:t>&lt;html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it-IT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it-IT"/>
        </w:rPr>
        <w:tab/>
        <w:t>&lt;hea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it-IT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it-IT"/>
        </w:rPr>
        <w:tab/>
        <w:tab/>
        <w:t>&lt;title&gt;Codice Fiscale&lt;/titl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it-IT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it-IT"/>
        </w:rPr>
        <w:tab/>
        <w:t>&lt;/hea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it-IT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it-IT"/>
        </w:rPr>
        <w:tab/>
        <w:t>&lt;bo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it-IT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it-IT"/>
        </w:rPr>
        <w:tab/>
        <w:t>&lt;form action="codicefiscale.php" method="POST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it-IT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&lt;h2&gt;Controllo del codice fiscale&lt;/h2&gt;&lt;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it-IT"/>
        </w:rPr>
        <w:t>&lt;input type="text" size="16" maxlength="16" name="codice"&gt; Inserire qui il codice fiscale&lt;br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it-IT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it-IT"/>
        </w:rPr>
        <w:tab/>
        <w:t>&lt;input type="submit" value="invia"&gt;&lt;input type="reset" value="cancella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it-IT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&lt;/form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ab/>
        <w:t>&lt;/bo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&lt;/html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conda pagina in php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&lt;?ph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ab/>
        <w:t>$codice=$_POST[‘codice’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ab/>
        <w:t>if(strlen($codice)!=1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ab/>
        <w:t>{echo "Il codice non &amp;egrave; valido. Ridigitare!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ab/>
        <w:tab/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ab/>
        <w:t xml:space="preserve">         el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ab/>
        <w:tab/>
        <w:t>{echo"Lunghezza Esatta -*- era questo=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ab/>
        <w:tab/>
        <w:t xml:space="preserve"> echo "$codice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ab/>
        <w:tab/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zioneintensa"/>
        <w:rPr>
          <w:sz w:val="32"/>
        </w:rPr>
      </w:pPr>
      <w:r>
        <w:rPr>
          <w:sz w:val="32"/>
        </w:rPr>
        <w:t>Lezione   Le stringhe 2 parte</w:t>
      </w:r>
    </w:p>
    <w:p>
      <w:pPr>
        <w:pStyle w:val="Normal"/>
        <w:rPr/>
      </w:pPr>
      <w:r>
        <w:rPr/>
        <w:t>Esercizi con le string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&lt;HTML&gt; &lt;HEAD&gt;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&lt;TITLE&gt;Indicizzazione delle stringhe&lt;/TITLE&gt;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spacing w:before="0" w:after="0"/>
        <w:rPr/>
      </w:pPr>
      <w:r>
        <w:rPr/>
        <w:t xml:space="preserve">&lt;?php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 xml:space="preserve">$Stringa = "Paperino";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 xml:space="preserve">echo("Stringa originale: $Stringa &lt;BR /&gt; &lt;BR /&gt;");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 xml:space="preserve">echo("Stringa verticale: &lt;BR /&gt;");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</w:t>
      </w:r>
      <w:r>
        <w:rPr/>
        <w:t xml:space="preserve">for ($i = 0; $i &lt; strlen($Stringa); $i++)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{echo $Stringa[$i]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</w:t>
      </w:r>
      <w:r>
        <w:rPr/>
        <w:t xml:space="preserve">echo "&lt;BR /&gt;";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}</w:t>
      </w:r>
    </w:p>
    <w:p>
      <w:pPr>
        <w:pStyle w:val="Normal"/>
        <w:spacing w:before="0" w:after="0"/>
        <w:rPr/>
      </w:pPr>
      <w:r>
        <w:rPr/>
        <w:t>echo "&lt;hr&gt;";</w:t>
      </w:r>
    </w:p>
    <w:p>
      <w:pPr>
        <w:pStyle w:val="Normal"/>
        <w:spacing w:before="0" w:after="0"/>
        <w:rPr/>
      </w:pPr>
      <w:r>
        <w:rPr/>
        <w:t>echo "&lt;FONT SIZE = 10&gt;";// dimensioni del carattere</w:t>
      </w:r>
    </w:p>
    <w:p>
      <w:pPr>
        <w:pStyle w:val="Normal"/>
        <w:spacing w:before="0" w:after="0"/>
        <w:rPr/>
      </w:pPr>
      <w:r>
        <w:rPr/>
        <w:t>echo'FONT SIZE = 10;// dimensioni del carattere';</w:t>
      </w:r>
    </w:p>
    <w:p>
      <w:pPr>
        <w:pStyle w:val="Normal"/>
        <w:spacing w:before="0" w:after="0"/>
        <w:rPr/>
      </w:pPr>
      <w:r>
        <w:rPr/>
        <w:t>echo "&lt;BR /&gt; La stringa e' con carattere crescente&lt;BR /&gt; &lt;BR /&gt;"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>
          <w:lang w:val="en-US"/>
        </w:rPr>
        <w:t xml:space="preserve">for ($i = 0; $i &lt; strlen($Stringa); $i++) </w:t>
      </w:r>
    </w:p>
    <w:p>
      <w:pPr>
        <w:pStyle w:val="Normal"/>
        <w:spacing w:before="0" w:after="0"/>
        <w:rPr/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 xml:space="preserve">{echo "&lt;FONT SIZE = $i&gt;".$Stringa[$i] . "&lt;BR&gt;". ”&lt;/font&gt;”; 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echo "&lt;hr&gt;";</w:t>
      </w:r>
    </w:p>
    <w:p>
      <w:pPr>
        <w:pStyle w:val="Normal"/>
        <w:spacing w:before="0" w:after="0"/>
        <w:rPr/>
      </w:pPr>
      <w:r>
        <w:rPr/>
        <w:t>echo "qui cancelliamo la stringa con il comando nomevariabile=null";</w:t>
      </w:r>
    </w:p>
    <w:p>
      <w:pPr>
        <w:pStyle w:val="Normal"/>
        <w:spacing w:before="0" w:after="0"/>
        <w:rPr/>
      </w:pPr>
      <w:r>
        <w:rPr/>
        <w:t>$stringa=null;</w:t>
      </w:r>
    </w:p>
    <w:p>
      <w:pPr>
        <w:pStyle w:val="Normal"/>
        <w:spacing w:before="0" w:after="0"/>
        <w:rPr/>
      </w:pPr>
      <w:r>
        <w:rPr/>
        <w:t xml:space="preserve">echo("Stringa : $Stringa &lt;BR /&gt; &lt;BR /&gt;"); </w:t>
      </w:r>
    </w:p>
    <w:p>
      <w:pPr>
        <w:pStyle w:val="Normal"/>
        <w:spacing w:before="0" w:after="0"/>
        <w:rPr/>
      </w:pPr>
      <w:r>
        <w:rPr/>
        <w:t>echo "qui cancelliamo la stringa con il comando unset";</w:t>
      </w:r>
    </w:p>
    <w:p>
      <w:pPr>
        <w:pStyle w:val="Normal"/>
        <w:spacing w:before="0" w:after="0"/>
        <w:rPr/>
      </w:pPr>
      <w:r>
        <w:rPr/>
        <w:t>unset($Stringa); // dealloca dalla memoria</w:t>
      </w:r>
    </w:p>
    <w:p>
      <w:pPr>
        <w:pStyle w:val="Normal"/>
        <w:spacing w:before="0" w:after="0"/>
        <w:rPr/>
      </w:pPr>
      <w:r>
        <w:rPr/>
        <w:t>echo("Stringa : $Stringa &lt;BR /&gt; &lt;BR /&gt;");  // va in errore xchè la stringa non c’è più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?&gt;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&lt;/BODY&gt;&lt;/HTML&gt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ppunti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&lt;Font size=n&gt; per cambiare dimensioni del carattere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Strlen per sapere quanti caratteri contiene la stringa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8"/>
        </w:rPr>
        <w:t>Uso del ciclo for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&lt;hr&gt; disegna una riga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&lt;br /&gt; è migliore per la validazione w3c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 xml:space="preserve">Esempio sul comando </w:t>
      </w:r>
      <w:r>
        <w:rPr>
          <w:highlight w:val="yellow"/>
        </w:rPr>
        <w:t>trim</w:t>
      </w:r>
      <w:r>
        <w:rPr/>
        <w:t>(stringa) esempio2.php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&lt;HTML&gt; &lt;HEAD&gt;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&lt;TITLE&gt;Comando Trim&lt;/TITLE&gt; </w:t>
      </w:r>
    </w:p>
    <w:p>
      <w:pPr>
        <w:pStyle w:val="Normal"/>
        <w:spacing w:before="0" w:after="0"/>
        <w:rPr/>
      </w:pPr>
      <w:r>
        <w:rPr/>
        <w:t>&lt;/HEAD&gt;</w:t>
      </w:r>
    </w:p>
    <w:p>
      <w:pPr>
        <w:pStyle w:val="Normal"/>
        <w:spacing w:before="0" w:after="0"/>
        <w:rPr/>
      </w:pPr>
      <w:r>
        <w:rPr/>
        <w:t xml:space="preserve">&lt;BODY&gt; </w:t>
      </w:r>
    </w:p>
    <w:p>
      <w:pPr>
        <w:pStyle w:val="Normal"/>
        <w:spacing w:before="0" w:after="0"/>
        <w:rPr/>
      </w:pPr>
      <w:r>
        <w:rPr/>
        <w:t xml:space="preserve">&lt;?php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 xml:space="preserve">$Stringa = " Testa Mento ";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echo"Stringa con spazi";</w:t>
      </w:r>
    </w:p>
    <w:p>
      <w:pPr>
        <w:pStyle w:val="Normal"/>
        <w:spacing w:before="0" w:after="0"/>
        <w:rPr/>
      </w:pPr>
      <w:r>
        <w:rPr/>
        <w:t xml:space="preserve">echo $Stringa; </w:t>
      </w:r>
    </w:p>
    <w:p>
      <w:pPr>
        <w:pStyle w:val="Normal"/>
        <w:spacing w:before="0" w:after="0"/>
        <w:rPr/>
      </w:pPr>
      <w:r>
        <w:rPr/>
        <w:t xml:space="preserve">echo"seguito"; </w:t>
      </w:r>
    </w:p>
    <w:p>
      <w:pPr>
        <w:pStyle w:val="Normal"/>
        <w:spacing w:before="0" w:after="0"/>
        <w:rPr/>
      </w:pPr>
      <w:r>
        <w:rPr/>
        <w:t>echo "&lt;hr&gt;"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 xml:space="preserve">echo"Stringa senza spazi";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 xml:space="preserve">echo   trim($Stringa);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 xml:space="preserve">echo"seguito"; </w:t>
      </w:r>
    </w:p>
    <w:p>
      <w:pPr>
        <w:pStyle w:val="Normal"/>
        <w:spacing w:before="0" w:after="0"/>
        <w:rPr>
          <w:rFonts w:ascii="Courier New" w:hAnsi="Courier New" w:cs="Courier New"/>
          <w:sz w:val="28"/>
        </w:rPr>
      </w:pPr>
      <w:r>
        <w:rPr/>
        <w:t>?&gt;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Dall’esempio emerge che gli spazi vengono tolti all’inizio ed alla fine della stringa.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Passiamo al cambio di testo contenuto in una stringa esempio3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&lt;HTML&gt; &lt;HEAD&gt; </w:t>
      </w:r>
    </w:p>
    <w:p>
      <w:pPr>
        <w:pStyle w:val="Normal"/>
        <w:spacing w:before="0" w:after="0"/>
        <w:ind w:left="360" w:hanging="0"/>
        <w:rPr/>
      </w:pPr>
      <w:r>
        <w:rPr>
          <w:rFonts w:cs="Courier New" w:ascii="Courier New" w:hAnsi="Courier New"/>
          <w:sz w:val="28"/>
          <w:lang w:val="en-US"/>
        </w:rPr>
        <w:t xml:space="preserve">&lt;TITLE&gt;Comando str_replace &lt;/TITLE&gt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&lt;/HEAD&gt;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&lt;BODY&gt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&lt;?php 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$Stringa = " Testa Mento "; </w:t>
      </w:r>
    </w:p>
    <w:p>
      <w:pPr>
        <w:pStyle w:val="Normal"/>
        <w:spacing w:before="0" w:after="0"/>
        <w:ind w:left="360" w:hanging="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echo"Stringa iniziale :";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echo $Stringa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echo"&lt;BR /&gt;"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echo "&lt;hr&gt;";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echo "cambiamo testa con copri &lt;BR /&gt;"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echo str_replace("Testa ","Copri",$Stringa);</w:t>
      </w:r>
    </w:p>
    <w:p>
      <w:pPr>
        <w:pStyle w:val="Normal"/>
        <w:spacing w:before="0" w:after="0"/>
        <w:ind w:left="360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 xml:space="preserve">echo"cambio effettuato"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?&gt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&lt;font size=2 color="blue"&gt;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&lt;br /&gt; comando usato    &lt;br /&gt;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cho str_replace("Testa ","Copri",$Stringa);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&lt;font&gt;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&lt;/BODY&gt;&lt;/HTML&gt;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Quindi con questo comando possiamo toglie gli spazi in mezzo alle parole esempio4</w:t>
      </w:r>
    </w:p>
    <w:p>
      <w:pPr>
        <w:pStyle w:val="Normal"/>
        <w:spacing w:before="0" w:after="0"/>
        <w:ind w:left="360" w:hanging="0"/>
        <w:rPr>
          <w:lang w:val="en-US"/>
        </w:rPr>
      </w:pPr>
      <w:r>
        <w:rPr>
          <w:lang w:val="en-US"/>
        </w:rPr>
        <w:t>$a = str_replace(' ', '', $a);</w:t>
      </w:r>
    </w:p>
    <w:p>
      <w:pPr>
        <w:pStyle w:val="Normal"/>
        <w:spacing w:before="0" w:after="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color w:val="0070C0"/>
          <w:sz w:val="28"/>
        </w:rPr>
      </w:pPr>
      <w:r>
        <w:rPr>
          <w:rFonts w:cs="Courier New" w:ascii="Courier New" w:hAnsi="Courier New"/>
          <w:color w:val="0070C0"/>
          <w:sz w:val="28"/>
        </w:rPr>
        <w:t>Estrazione di parte di una stringa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Per estrarre una porzione da una stringa o, come si dice, per ottenere una sottostringa, possiamo ricorrere a substr().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Questa funzione prevede tre argomenti: la stringa da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elaborare, il punto di partenza a partire dal quale estrarre la sottostringa ed eventualmente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(parametro opzionale) la lunghezza della sottostringa. A tale proposito si rammenta che nel computo il primo carattere ha posizione 0 e non 1.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sempio5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&lt;HTML&gt; &lt;HEAD&gt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&lt;TITLE&gt;Comando substr&lt;/TITLE&gt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&lt;/HEAD&gt;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&lt;BODY&gt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&lt;?php 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$Stringa = "Testa Mento"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echo"Stringa iniziale :";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echo $Stringa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echo"&lt;BR /&gt;"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echo "&lt;hr&gt;";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echo "prendiamo la parola mento &lt;BR /&gt;"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echo substr($Stringa,6,5);</w:t>
      </w:r>
    </w:p>
    <w:p>
      <w:pPr>
        <w:pStyle w:val="Normal"/>
        <w:spacing w:before="0" w:after="0"/>
        <w:ind w:left="360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echo" estratta la substringa"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?&gt; 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&lt;font size=2 color="blue"&gt;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&lt;br /&gt; comando usato    &lt;br /&gt;</w:t>
      </w:r>
    </w:p>
    <w:p>
      <w:pPr>
        <w:pStyle w:val="Normal"/>
        <w:spacing w:before="0" w:after="0"/>
        <w:ind w:left="360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</w:rPr>
        <w:t>echo substr($Stringa,6,5);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&lt;font&gt;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&lt;/BODY&gt;&lt;/HTML&gt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itazioneintensaCarattere">
    <w:name w:val="Citazione intensa Carattere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19:00Z</dcterms:created>
  <dc:creator>ant6san</dc:creator>
  <dc:description/>
  <dc:language>en-US</dc:language>
  <cp:lastModifiedBy>ant6san</cp:lastModifiedBy>
  <dcterms:modified xsi:type="dcterms:W3CDTF">2022-04-20T07:19:00Z</dcterms:modified>
  <cp:revision>2</cp:revision>
  <dc:subject/>
  <dc:title/>
</cp:coreProperties>
</file>